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32007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8788802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